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ind w:left="22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М.В. Безносов, Е.П. Голубинский, А.В. Родзиковский, С.Г. Панченко</w:t>
      </w:r>
    </w:p>
    <w:p>
      <w:pPr>
        <w:pStyle w:val="TextBodyIndent"/>
        <w:rPr/>
      </w:pPr>
      <w:r>
        <w:rPr/>
        <w:t>УСОВЕРШЕНСТВОВАНИЕ ТЕСТ-СИСТЕМ ДЛЯ ИДЕНТИФИКАЦИИ СИБИРЕЯЗВЕННОГО МИКРОБА НА ОСНОВЕ ИММУНОГЛОБУЛИНОВ</w:t>
      </w:r>
    </w:p>
    <w:p>
      <w:pPr>
        <w:pStyle w:val="Normal"/>
        <w:ind w:left="550" w:firstLine="1760"/>
        <w:rPr>
          <w:sz w:val="28"/>
          <w:lang w:val="en-US" w:eastAsia="ru-RU"/>
        </w:rPr>
      </w:pPr>
      <w:r>
        <w:rPr>
          <w:sz w:val="28"/>
          <w:lang w:val="en-US" w:eastAsia="ru-RU"/>
        </w:rPr>
        <w:t>ПРОТИВ СПЕЦИФИЧЕСКИХ БЕЛКОВ Научно-исследовательский противочумный институт Сибири и Дальнего</w:t>
      </w:r>
    </w:p>
    <w:p>
      <w:pPr>
        <w:pStyle w:val="Normal"/>
        <w:spacing w:before="0" w:after="222"/>
        <w:rPr>
          <w:sz w:val="28"/>
          <w:lang w:val="en-US" w:eastAsia="ru-RU"/>
        </w:rPr>
      </w:pPr>
      <w:r>
        <w:rPr>
          <w:sz w:val="28"/>
          <w:lang w:val="en-US" w:eastAsia="ru-RU"/>
        </w:rPr>
        <w:t>Востока, г.Иркутск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ибирская язва - одна из опасных зооантропонозных инфекций. Способность возбудителя сибирской язвы длительное время сохраняться в виде спор, а в некоторых случаях и размножаться в почве [], всегда определяет ее высокий эпизоотиееский и эпидемический потенциал. На некоторых территориях вспышки этой инфекции регистрируются постоянно, что позволило ввести в эпидемиологию сибирской язвы понятие стационарно-неблагополучного пункта. Заболеваемость людей сибирской язвой не имеет характера разлитой эпизоотии. Чаще всего это групповые заболевания с преобладанием кожных поражений. Но тяжелое течение болезни, ее длительность, трудность лечения и летальность составляют постоянную угрозу []. Не снимается вопрос о возможности применения рецептур сибиреязвенного микроба и в качестве бактериологического агента в условиях военных действий и в биотерроризме []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Методы бактериологического анализа, разработанные в настоящее время, позволяют дать положительный результат через 3-4 дня от начала исследования. Для ускоренной постановки диагноза, проведения индикации и дифференциации сибиреязвенного микроба разработан ряд серологических методов, в том числе люминесцирующие сибиреязвенные сыворотки, получаемые после иммунизации животных споровыми формами Bacillus anthracis. Однако, эти препараты дают перекрестные реакции с близкородственными сапрофитами и особенно с B.cereus [], благодаря сходству антигенного состава и несмотря на такие методические приемы, как последовательное адсорбирование сибиреязвенных сывороток клетками близкородственных сапрофитов []. Для этой цели также используются серодиагностические препараты на основе специфических антигенов сибиреязвенного токсина []. Эти препараты оказались более специфичными и чувствительными. Однако остаются не решенными вопросы получения достаточного количества высокоочищенных антигенов для практических целей. Кроме того, как известно [], ряд атипичных штаммов B.anthracis не продуцируют токсин. В споровой форме последний тоже не продуцируется и поэтому для индикации данные препараты мало пригодны. Остается актуальной проблема получения высокоочищенных, кодируемых 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генами хромосомы, специфических белков сибиреязвенного микроба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Нами разработаны методы выделения и очистки двух специфических белковых соматических антигенов из вегетативной формы B.anthracis СТИ-1 м.м. 92 кД (белок "С)" и 30 кД (белок "В)" [], а также схемы иммунизации животных-продуцентов, позволяющие получать антисыворотки с титрами антител 1:128, 1:32 по РИД соответственно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данной работе представлены материалы по оценке возможности использования антисывороток, полученных против очищенных белков, для конструирования флуоресцирующей тест-системы при детекции B.anthracis.</w:t>
      </w:r>
    </w:p>
    <w:p>
      <w:pPr>
        <w:pStyle w:val="Normal"/>
        <w:spacing w:lineRule="auto" w:line="360"/>
        <w:ind w:left="-851" w:right="-852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Материалы и методы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ри проведении исследований использовали 3 вакцинных и 7 вирулентных штаммов B.anthracis, 1 штамм B.thuringiensis, 4 -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B.mesentericus, 3 - В.anthracoides, 3 - B.subtilis, 1 - B.megaterium, 4 - B.cereus (таблица). Все штаммы микроорганизмов получены из музея живых культур Иркутского противочумного института Сибири и Дальнего Востока. Вегетативные и споровые формы сибиреязвенного микроба и близкородственных микроорганизмов получали общепринятыми микробиологическими методами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ыделение и очистку специфических белков проводили из препаративно наработанной бактериальной массы B.anthracis СТИ-1, полученной из 18 часовой культуры на твердом агаре Хоттингера при 37</w:t>
      </w:r>
    </w:p>
    <w:p>
      <w:pPr>
        <w:pStyle w:val="Normal"/>
        <w:tabs>
          <w:tab w:val="clear" w:pos="720"/>
          <w:tab w:val="left" w:pos="4800" w:leader="none"/>
          <w:tab w:val="left" w:pos="6240" w:leader="none"/>
          <w:tab w:val="left" w:pos="792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С. Дезинтегрирование бактериальных</w:t>
        <w:tab/>
        <w:t>клеток</w:t>
        <w:tab/>
        <w:t>проводили</w:t>
        <w:tab/>
        <w:t>на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пресс-дезинтеграторе Х-25   (LKB,    Швеция)    в    соответствие    с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рекомендациями фирмы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Очистку белка "В" проводили из дезинтегрированных клеток 0,1М Трис-HCl буферным раствором рН 8,0, последовательной ионообменной хроматографией на ДЭАЭ-целлюлозе, КМ-сефарозе и гель-фильтрацией на АСА 54 [].Белок "С" получали из экстракта нативных клеток 0,1М Трис-HCl рН 8,0, содержащем 3% лаурилсаркозилата Na абсорбционной хроматографией на гидроксилаппатите []. Иммунизацию кроликов очищенными антигенами проводили по разработанной нами методике []. IgG выделяли из иммунных сывороток по следующей прописи: кроличьи иммунные сыворотки, полученные против антигенов сибиреязвенного микроба, смешивали с равным объемом насыщенного водного раствора сульфата аммония. После часовой экспозиции при 4 С смесь центрифугировали при 4000 об/мин (К-23, ГДР) в течение 20 мин. Осадок растворяли в минимальном объеме 0,2М К-фосфатного буферного раствора рН 8,0 и 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диализовали против этого же  буфера  в  течение  12  ч.  Диализованный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раствор  наносили  на  колонку (20х2 см),  заполненную Affi Gel Blau и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уравновешенную  0,2М  фосфатным  буферным  раствором  рН  8,0.  Элюцию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проводили  этим  же  раствором.  Фракции  по  2 мл,  содержащие белок,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элюируемые в свободном объеме  колонки,  объединяли.  Раствор  антител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диализовали против 0,05М карбонат-бикарбонатного буферного раствора рН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9,6 в течение 12 ч, после чего по 2 мл разливали по ампулам, запаивали и хранили при минус 20 С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Флуоресцирующие антитела получали по методу, изложенному Шаханиной [], в нашей модификации. К 5 мл раствора антител, содержащего 300 мг белка, по каплям при перемешивании на магнитной мешалке добавляли 1 мл раствора фенилизотиоционата (ФИТЦ) в диметилсульфоксиде (20 мг/мл). Смесь шуттелировали 18 ч при комнатной температуре и наносили на колонку (50х2,5 см) с сефадексом Г-25, уравновешенную 0,01М Na-фосфатным буферным раствором рН 8,0. Элюцию проводили этим же раствором. Собирали фракции 1 пика, объединяли и диализовали в течение 18 ч против элюирующего буферного раствора. Диализат разливали по 0,2 мл в ампулы и хранили при минус 20 С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Для проведения иммунофлуоресцентного анализа культур вегетативных клеток возбудителя сибирской язвы и близкородственных видов, полученных после выращивания в течение 18 ч при 37 С на агаре Хоттингера, суспендировали в ЗФР и 100 мкл суспензии распределяли по поверхности предметного стекла. Стекла высушивали на воздухе и фиксировали в смеси этанол/формалин (в соотношении 9:1) в течение 10 мин. Стекла промывали проточной водопроводной водой, обрабатывали ЗФР, содержащем 0,5% желатина, 30 мин при 37 С, отмывали водой и высушивали на воздухе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На поверхность стекла наносили 100 мкл конъюгата ФИТЦ со специфическими антителами, разбавленными ЗФР-0,3% твином 20. Для определения рабочего титра конъюгата, последний разводили от 1:8 до 1:512. Разведение, при котором наступает уменьшение интенсивности флуоресценции, принимали за рабочий титр конъюгата. Предметные стекла инкубировали при 37 С 1 час во влажной камере, отмывали несколько раз ЗФР, на мазок наносили каплю иммерсионного масла и просматривали в темном поле флуоресцентного микроскопа "Люмам".</w:t>
      </w:r>
    </w:p>
    <w:p>
      <w:pPr>
        <w:pStyle w:val="Normal"/>
        <w:spacing w:lineRule="auto" w:line="360" w:before="0" w:after="222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Оценку свечения препарата, степени яркости и специфичности проводили независимо два научных сотрудника.</w:t>
      </w:r>
    </w:p>
    <w:p>
      <w:pPr>
        <w:pStyle w:val="Normal"/>
        <w:spacing w:lineRule="auto" w:line="360" w:before="222" w:after="0"/>
        <w:ind w:left="-851" w:right="-852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Полученные результаты и их обсуждение</w:t>
      </w:r>
    </w:p>
    <w:p>
      <w:pPr>
        <w:pStyle w:val="Normal"/>
        <w:tabs>
          <w:tab w:val="clear" w:pos="720"/>
          <w:tab w:val="left" w:pos="2620" w:leader="none"/>
          <w:tab w:val="left" w:pos="5020" w:leader="none"/>
          <w:tab w:val="left" w:pos="65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При проведении</w:t>
        <w:tab/>
        <w:t>сравнительного</w:t>
        <w:tab/>
        <w:t>анализа</w:t>
        <w:tab/>
        <w:t>флуоресцирующих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иммуноглобулинов против белков "В" и "С" была установлена различная их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активность.  Минимальное свечение клеток B.anthracis  наблюдали  после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обработки  мазков иммуноглобулинами при разведении 1:256 для IgG "С" и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1:64 для IgG "В". В соответствии с этими данными были использованы рабочие разведения для IgG "С" 1:128 и 1:32 для IgG "В".</w:t>
      </w:r>
    </w:p>
    <w:p>
      <w:pPr>
        <w:pStyle w:val="Normal"/>
        <w:spacing w:lineRule="auto" w:line="360"/>
        <w:ind w:left="-851" w:right="-852" w:firstLine="4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олученные нами данные свидетельствуют о высокой специфичности и чувствительности флуоресцентных диагностикумов, сконструированных на основе антисывороток против белков "C" и "В" (таблица).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00"/>
        <w:gridCol w:w="840"/>
        <w:gridCol w:w="720"/>
        <w:gridCol w:w="240"/>
        <w:gridCol w:w="360"/>
        <w:gridCol w:w="840"/>
        <w:gridCol w:w="240"/>
        <w:gridCol w:w="240"/>
        <w:gridCol w:w="1320"/>
        <w:gridCol w:w="132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0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вид</w:t>
            </w:r>
          </w:p>
          <w:p>
            <w:pPr>
              <w:pStyle w:val="Normal"/>
              <w:spacing w:lineRule="auto" w:line="360" w:before="0" w:after="222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микроорганизм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0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№</w:t>
            </w:r>
          </w:p>
          <w:p>
            <w:pPr>
              <w:pStyle w:val="Normal"/>
              <w:spacing w:lineRule="auto" w:line="360" w:before="0" w:after="222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штамма</w:t>
            </w:r>
          </w:p>
        </w:tc>
        <w:tc>
          <w:tcPr>
            <w:tcW w:w="5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результаты сравнительного испытания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2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испытуемый препарат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контрольный препара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IgG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IgG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: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11" w:after="111"/>
              <w:ind w:left="-851" w:right="-852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:3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</w:t>
        <w:tab/>
        <w:t>|B.anthracis</w:t>
        <w:tab/>
        <w:t>|СТИ-1 | 4+</w:t>
        <w:tab/>
        <w:t>|    4+</w:t>
        <w:tab/>
        <w:t>|    4+</w:t>
        <w:tab/>
        <w:t>|    3+</w:t>
        <w:tab/>
        <w:t>|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2 |B.anthracis   | 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3 |B.anthracis   | | | |</w:t>
        <w:tab/>
        <w:t>|</w:t>
        <w:tab/>
        <w:t>|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4 |B.anthracis   | | | |</w:t>
        <w:tab/>
        <w:t>|</w:t>
        <w:tab/>
        <w:t>|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5 |B.anthracis   | | | | |</w:t>
        <w:tab/>
        <w:t>|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/>
      </w:pPr>
      <w:r>
        <w:rPr>
          <w:sz w:val="28"/>
          <w:lang w:val="en-US" w:eastAsia="ru-RU"/>
        </w:rPr>
        <w:t>|6 |B.anthracis   | | | | |</w:t>
        <w:tab/>
        <w:t>|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7 |B.anthracis   | | | | |</w:t>
        <w:tab/>
        <w:t>|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8 |B.anthracis   | | | | |</w:t>
        <w:tab/>
        <w:t>|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9 |B.anthracis  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0|B.anthracis  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1|B.           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2|B.mesentericus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3|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4|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5|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6|B.anthracoides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7|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8|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19|B.subtilis   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20| | | | | |</w:t>
        <w:tab/>
        <w:t>|</w:t>
      </w:r>
    </w:p>
    <w:p>
      <w:pPr>
        <w:pStyle w:val="Normal"/>
        <w:tabs>
          <w:tab w:val="clear" w:pos="720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 w:before="0" w:after="222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21| | | | | |</w:t>
        <w:tab/>
        <w:t xml:space="preserve">| </w:t>
      </w:r>
    </w:p>
    <w:p>
      <w:pPr>
        <w:pStyle w:val="Normal"/>
        <w:tabs>
          <w:tab w:val="clear" w:pos="720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22|B.megaterium  | | | | |</w:t>
        <w:tab/>
        <w:t>|</w:t>
      </w:r>
    </w:p>
    <w:p>
      <w:pPr>
        <w:pStyle w:val="Normal"/>
        <w:tabs>
          <w:tab w:val="clear" w:pos="720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23| | | | | |</w:t>
        <w:tab/>
        <w:t>|</w:t>
      </w:r>
    </w:p>
    <w:p>
      <w:pPr>
        <w:pStyle w:val="Normal"/>
        <w:tabs>
          <w:tab w:val="clear" w:pos="720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24| | | | | |</w:t>
        <w:tab/>
        <w:t>|</w:t>
      </w:r>
    </w:p>
    <w:p>
      <w:pPr>
        <w:pStyle w:val="Normal"/>
        <w:tabs>
          <w:tab w:val="clear" w:pos="720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25| | | | | |</w:t>
        <w:tab/>
        <w:t>|</w:t>
      </w:r>
    </w:p>
    <w:p>
      <w:pPr>
        <w:pStyle w:val="Normal"/>
        <w:tabs>
          <w:tab w:val="clear" w:pos="720"/>
          <w:tab w:val="left" w:pos="2160" w:leader="none"/>
          <w:tab w:val="left" w:pos="3000" w:leader="none"/>
          <w:tab w:val="left" w:pos="4320" w:leader="none"/>
          <w:tab w:val="left" w:pos="5640" w:leader="none"/>
          <w:tab w:val="left" w:pos="6960" w:leader="none"/>
          <w:tab w:val="left" w:pos="828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| 6| | | | | |</w:t>
        <w:tab/>
        <w:t>|</w:t>
      </w:r>
    </w:p>
    <w:p>
      <w:pPr>
        <w:pStyle w:val="Normal"/>
        <w:spacing w:lineRule="auto" w:line="360"/>
        <w:ind w:left="-851" w:right="-852" w:hanging="0"/>
        <w:rPr/>
      </w:pPr>
      <w:r>
        <w:rPr>
          <w:sz w:val="28"/>
          <w:lang w:val="en-US" w:eastAsia="ru-RU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3120" w:leader="none"/>
          <w:tab w:val="left" w:pos="5760" w:leader="none"/>
          <w:tab w:val="left" w:pos="684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Перекрестная реакция</w:t>
        <w:tab/>
        <w:t>зарегистрирована</w:t>
        <w:tab/>
        <w:t>при</w:t>
        <w:tab/>
        <w:t>использовани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иммуноглобулинов  против  белка  "С"  только с одним штаммом B.cereus.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Флуоресцирующие иммуноглобулины против белка "В" не давали перекрестных реакций. Активность иммуноглобулинов против белка "С" в 8 раз выше, чем у коммерческих препаратов. Иммуноглобулины против белка "В" проявляют большую специфичность. При комбинированном использовании флуоресцирующих сывороток против белков "С" и "В", возможна надежная идентификация сибиреязвенного микроба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настоящее время на основе белка "С" разработана иммунофлуоресцирующая тест-система, приготовлены и прошли полевые и лабораторные испытания экспериментальные серии препарата "Иммуноглобулины диагностические флуоресцирующие сибиреязвенные против специфических белков вегетативных клеток кроличьи сухие". Составлена и утверждена нормативная документация на производство этого диагностикума в экспериментальных сериях.</w:t>
      </w:r>
    </w:p>
    <w:p>
      <w:pPr>
        <w:pStyle w:val="Normal"/>
        <w:tabs>
          <w:tab w:val="clear" w:pos="720"/>
          <w:tab w:val="left" w:pos="2470" w:leader="none"/>
          <w:tab w:val="left" w:pos="3670" w:leader="none"/>
        </w:tabs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В настоящее</w:t>
        <w:tab/>
        <w:t>время</w:t>
        <w:tab/>
        <w:t>проведена    апробация    специфических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сибиреязвенных   иммуноглобулинов   для    усовершенствования    таких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тест-систем,   как   латекс-агглютинация   и   иммунодотт-анализ.  Эти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тест-системы  наиболее  удобны  в  применении  в  полевых  условиях  и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практических недостаточно оснащенных лабораториях.  Тест-системы могут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быть использованы  для  проверки  качества  продуктов  животноводства,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непосредственно в местах убоя животных и продажи мясных продуктов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редварительные данные свидетельствуют о высокой чувствительности диагностикумов. В латекс-агглютинации при использовании иммуноглобулинов против белка "С" определяемое минимальное количество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B. anthracis СТИ-1 составляло 1,56х104 м.к./мл. Минимальное количество растворимого антигена - 40 нг.</w:t>
      </w:r>
    </w:p>
    <w:p>
      <w:pPr>
        <w:pStyle w:val="Normal"/>
        <w:spacing w:lineRule="auto" w:line="360"/>
        <w:ind w:left="-851" w:right="-852" w:firstLine="55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ри анализе иммунодотт-методом с использованием иммуноглобулинов против белка "С" и антикроличьих иммуноглобулинов меченных пероксидазой хрена (НИИЭМ им. Н.Ф. Гамалеи) соответствующие результаты составляли - 2х103 м.к./мл и 10 нг антигена.</w:t>
      </w:r>
    </w:p>
    <w:p>
      <w:pPr>
        <w:pStyle w:val="Normal"/>
        <w:spacing w:lineRule="auto" w:line="360" w:before="0" w:after="222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Таким образом,    представленные    результаты    по   применению 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иммуноглобулинов против высокоочищенных  специфических  сибиреязвенных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антигенов свидетельствуют о высокой практической их значимости в целях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конструирования новых и усовершенствования существующих серологических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тест-систем    не   только   для   идентификации,   но   и   индикации</w:t>
      </w:r>
    </w:p>
    <w:p>
      <w:pPr>
        <w:pStyle w:val="Normal"/>
        <w:spacing w:lineRule="auto" w:line="360" w:before="0" w:after="222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сибиреязвенного микроба</w:t>
      </w:r>
    </w:p>
    <w:p>
      <w:pPr>
        <w:pStyle w:val="Normal"/>
        <w:spacing w:lineRule="auto" w:line="360" w:before="0" w:after="222"/>
        <w:ind w:left="-851" w:right="-852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Литература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1. Абалакин В.А., Сергеева Л.В., Черкасский Б.Л. Выявление специфических антигенов при экспериментальной сибирской язве.// Журн. эпидемиол., микробиол., иммунобиол.- 1989.- № 12.- С. 63-67.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2. А.с. 1503102 СССР, МКИ № 22.4.Способ получения сибиреязвенного эндоантигена/ Безносов М.В., Петров Г.А. (СССР).- 5 с.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3. Безносов М.В., Петров Г.А., Соркин Ю.И. и др. Выделение поверхностного антигена из вегетативных клеток Bacillus anthracis СТИ-1// Журн. микробиол., эпидемиол., иммунобиол.- 1997.- №1.- С. 9-13.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4. Бургасов П.Н., Рожков Г.И. Сибиреязвенная инфекция. М., 1984., 212 с.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5. Гришкевич Н.М., Фаизов Т.Х. Важные аспекты технологии обнаружения возбудителя сибирской язвы// В сб.: Диагностика, лечение и профилактика опасных инфекционных заболеваний. Биотехнология . Ветеринария. Матер. юбил. научн. конф., посвященной 70-летию НИИМ МО РФ (30 ноября-1 декабря 1998г.). Киров.- 1998. -С. 79.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6. Лопаткин О.Н., Кронгауз И.В. К вопросу о получении новых специфических сибиреязвенных люминесцирующих иммуноглобулиновых диагностических препаратов.// Особо опасные инфекции на Кавказе: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Тез.   докл.-  Ставрополь,  1985.-  С.  158-161.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7. Лопаткин О.Н., Фунтикова Т.Н., Кронгауз И.В., Матющенко В.С. Изучение уровня антигенного родства возбудителей сибирской язвы и различных штаммов Bacillus cereus.// Болезни с природной очаговостью на Кавказе.: Тез. докл. Краевой научной конф.- Ставрополь. -1982. -С. 175-178.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8. Родзиковский А.В.  Популяционная динамика сибиреязвенного микроба в некоторых почвах./ Дисс...канд. мед. наук, Иркутск, 1989, 114 с.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9. Тюменцев С.Н., Безносов М.В., Андреевская Н.М. и др. Получение высокоактивных иммунных сывороток против антигенов сибиреязвенного микроба.// Совр. аспекты профил. зоонозн. инфекций: Тез. докл. науч. конф. Омск, октябрь 1993. -Ставрополь. -1993. С.298-299.</w:t>
      </w:r>
    </w:p>
    <w:p>
      <w:pPr>
        <w:pStyle w:val="Normal"/>
        <w:spacing w:lineRule="auto" w:line="360" w:before="222" w:after="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10. Черкасский Б.Л. Использование серологических методов для оценки эффективности вакцинопрофилактики и диагностики сибирской язвы у людей (итоги и перспективы)./ В кн. Актуальные вопросы иммунодиагностики особо опасн. инфекций. Тез. докл. Всес. научно-практич. конф. (26-27 мая 1986), Ставрополь, 1986, ч. 2, С. 162-165.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11. Шаханина К.Л.// Иммунохимический анализ / Под ред. Л.А. Зильбера.-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М.:  Медицина,  1968.- С.  202-223.</w:t>
      </w:r>
    </w:p>
    <w:p>
      <w:pPr>
        <w:pStyle w:val="Normal"/>
        <w:spacing w:lineRule="auto" w:line="360"/>
        <w:ind w:left="-851" w:right="-852" w:hanging="0"/>
        <w:rPr/>
      </w:pPr>
      <w:r>
        <w:rPr>
          <w:sz w:val="28"/>
          <w:lang w:val="en-US" w:eastAsia="ru-RU"/>
        </w:rPr>
        <w:t>12. Mikesill P., Vodrin M., Plasmids of Bacillus anthracis.// In: Leive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L. Microbiology. ASM Washington D.C., 1985, p. 52-55</w:t>
      </w:r>
    </w:p>
    <w:p>
      <w:pPr>
        <w:pStyle w:val="Normal"/>
        <w:spacing w:lineRule="auto" w:line="36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13. Phillips A.P., Martin K.L., Quantitative Immunoflurescence studies of the serology of Bacillus anthracis spores.// Appl. and Enviropmental Microbiology -1983. -V 46. №. 6. -p. 1430-1432</w:t>
      </w:r>
    </w:p>
    <w:p>
      <w:pPr>
        <w:pStyle w:val="Normal"/>
        <w:spacing w:lineRule="auto" w:line="360"/>
        <w:ind w:left="-851" w:right="-85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14. Thomas V.I., Donald A.H., John G.B., et ol Anthrax as a Biological Weapon.// J. of the American Medical Association -1999 -V 281. -p. 1735-1745</w:t>
      </w:r>
    </w:p>
    <w:p>
      <w:pPr>
        <w:pStyle w:val="Normal"/>
        <w:spacing w:lineRule="auto" w:line="360"/>
        <w:ind w:left="-851" w:right="-852" w:hanging="0"/>
        <w:rPr/>
      </w:pPr>
      <w:r>
        <w:rPr>
          <w:sz w:val="28"/>
          <w:lang w:val="en-US" w:eastAsia="ru-RU"/>
        </w:rPr>
        <w:t>15. Turnbull P.C.B.,  Hutson R.A., Ward M.J., et ol Bacillus anthracis</w:t>
      </w:r>
    </w:p>
    <w:p>
      <w:pPr>
        <w:pStyle w:val="Normal"/>
        <w:spacing w:lineRule="auto" w:line="360" w:before="0" w:after="2220"/>
        <w:ind w:left="-851" w:right="-85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but not always anthrax.// J. Appl. Bacteriol. -1992. -V. 72. -p. 21-28.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0" w:firstLine="110"/>
    </w:pPr>
    <w:rPr>
      <w:sz w:val="28"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0:09:00Z</dcterms:created>
  <dc:creator>Valeriy A. Danilov</dc:creator>
  <dc:description/>
  <dc:language>en-US</dc:language>
  <cp:lastModifiedBy>Valeriy A. Danilov</cp:lastModifiedBy>
  <dcterms:modified xsi:type="dcterms:W3CDTF">2001-06-06T00:09:00Z</dcterms:modified>
  <cp:revision>2</cp:revision>
  <dc:subject/>
  <dc:title>М</dc:title>
</cp:coreProperties>
</file>